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</w:rPr>
      </w:pPr>
      <w:bookmarkStart w:id="0" w:name="_1132655556"/>
      <w:bookmarkStart w:id="1" w:name="_MON_1231610650"/>
      <w:bookmarkEnd w:id="0"/>
      <w:bookmarkEnd w:id="1"/>
      <w:r>
        <w:rPr>
          <w:color w:val="000000"/>
        </w:rPr>
        <w:object w:dxaOrig="5880" w:dyaOrig="6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57pt" filled="f" o:ole="">
            <v:imagedata r:id="rId3" o:title=""/>
          </v:shape>
          <o:OLEObject Type="Embed" ProgID="" ShapeID="ole_rId2" DrawAspect="Content" ObjectID="_864046868" r:id="rId2"/>
        </w:objec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АЯ ИЗБИРАТЕЛЬНАЯ КОМИССИЯ № 4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густа  2021 г.</w:t>
        <w:tab/>
        <w:tab/>
        <w:tab/>
        <w:tab/>
        <w:tab/>
        <w:tab/>
        <w:tab/>
        <w:tab/>
        <w:tab/>
        <w:t>№ 22-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оках предоставления документов нижестоящими избирательными комиссиями в Территориальную избирательную комиссию № 46 с полномочиями окружной избирательной комиссии № 18, необходимых для выплаты дополнительной оплаты труда (вознаграждения) членам участковых избирательных комиссий в период подготовки и проведения выборов депутатов Законодательного Собрания Санкт-Петербурга седьмого созы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выплаты компенсации и дополнительной оплаты труда (вознаграждения), а также иных выплат в период подготовки и проведения выборов депутатов Законодательного Собрания Санкт-Петербурга седьмого созыва, утвержденным решением Санкт-Петербургской избирательной комиссии от 01 июля 2021 года № 243-10, Территориальная избирательная комиссия № 46 с полномочиями окружной избирательной комиссии № 18 </w:t>
      </w:r>
      <w:r>
        <w:rPr>
          <w:b/>
          <w:sz w:val="28"/>
          <w:szCs w:val="28"/>
        </w:rPr>
        <w:t>решила: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ижестоящим избирательным комиссиям представить в Территориальную избирательную комиссию № 46 с полномочиями окружной избирательной комиссии № 18 нижеперечисленные документы, необходимые для выплаты дополнительной оплаты труда (вознаграждения) членам участковых избирательных комиссий с правом решающего голоса, осуществляющим свои полномочия в комиссии не на постоянной (штатной) основе, в период подготовки и проведения выборов депутатов Законодательного Собрания Санкт-Петербурга седьмого созыва в срок до 23 сентября 2021 года: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веренную копию Сведений о фактически отработанном времени членами участковой избирательной комиссии с правом решающего голос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вшими в комиссии не на постоянной (штатной) основе, на выборах депутатов Государственной Думы Федерального Собрания Российской Федерации восьмого созыва;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ую копию решения участковой избирательной комиссии о размере ведомственного коэффициента для выплаты членам участковой избирательной комиссии с правом решающего голоса, осуществляющим свои полномочия в комиссии не на постоянной (штатной) основе дополнительной оплаты труда (вознаграждения) за активную работу по подготовке и проведению выборов депутатов Законодательного Собрания Санкт-Петербурга седьмого созыва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стить настоящее решение на сайте Территориальной избирательной комиссии № 46 в информационно-телекоммуникационной сети «Интернет»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Довести настоящее решение до сведения нижестоящих избирательных комиссий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Контроль за исполнением настоящего решения возложить на председателя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№ 4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обкова Бориса Юрьевича.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едседатель                                       </w:t>
        <w:tab/>
        <w:tab/>
        <w:tab/>
        <w:t xml:space="preserve">                Б.Ю. Бобков</w:t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Секретарь                                   </w:t>
        <w:tab/>
        <w:tab/>
        <w:tab/>
        <w:tab/>
        <w:tab/>
        <w:t xml:space="preserve">       Н.В. Павлова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jc w:val="center"/>
    </w:pPr>
    <w:rPr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360" w:before="0" w:after="0"/>
      <w:ind w:left="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Style21">
    <w:name w:val="Реквизит"/>
    <w:basedOn w:val="Normal"/>
    <w:next w:val="Normal"/>
    <w:qFormat/>
    <w:pPr>
      <w:jc w:val="both"/>
    </w:pPr>
    <w:rPr>
      <w:rFonts w:eastAsia="Calibri" w:cs="Times New Roman"/>
      <w:sz w:val="28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48:00Z</dcterms:created>
  <dc:creator>Добротворская Елена</dc:creator>
  <dc:description/>
  <cp:keywords/>
  <dc:language>en-US</dc:language>
  <cp:lastModifiedBy>Светлана Семенова</cp:lastModifiedBy>
  <cp:lastPrinted>2021-08-20T12:37:00Z</cp:lastPrinted>
  <dcterms:modified xsi:type="dcterms:W3CDTF">2021-08-20T09:38:00Z</dcterms:modified>
  <cp:revision>21</cp:revision>
  <dc:subject/>
  <dc:title/>
</cp:coreProperties>
</file>