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bookmarkStart w:id="0" w:name="_1132655556"/>
      <w:bookmarkStart w:id="1" w:name="_MON_1231610650"/>
      <w:bookmarkEnd w:id="0"/>
      <w:bookmarkEnd w:id="1"/>
      <w:r>
        <w:rPr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7pt" filled="f" o:ole="">
            <v:imagedata r:id="rId3" o:title=""/>
          </v:shape>
          <o:OLEObject Type="Embed" ProgID="" ShapeID="ole_rId2" DrawAspect="Content" ObjectID="_885790317" r:id="rId2"/>
        </w:objec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4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 xml:space="preserve">                         </w:t>
      </w: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густа 2021 г.</w:t>
        <w:tab/>
        <w:tab/>
        <w:tab/>
        <w:tab/>
        <w:tab/>
        <w:tab/>
        <w:tab/>
        <w:tab/>
        <w:t>№ </w:t>
      </w:r>
    </w:p>
    <w:p>
      <w:pPr>
        <w:pStyle w:val="1"/>
        <w:keepNext w:val="false"/>
        <w:autoSpaceDE w:val="true"/>
        <w:spacing w:lineRule="auto" w:line="360"/>
        <w:ind w:firstLine="709"/>
        <w:jc w:val="both"/>
        <w:outlineLvl w:val="9"/>
        <w:rPr>
          <w:rFonts w:ascii="ༀЀ;Times New Roman" w:hAnsi="ༀЀ;Times New Roman" w:cs="ༀЀ;Times New Roman"/>
          <w:color w:val="000000"/>
          <w:sz w:val="28"/>
          <w:szCs w:val="28"/>
        </w:rPr>
      </w:pPr>
      <w:r>
        <w:rPr>
          <w:rFonts w:cs="ༀЀ;Times New Roman" w:ascii="ༀЀ;Times New Roman" w:hAnsi="ༀЀ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внесении изменений в решение Территориальной избирательной комиссии № 46 с полномочиями окружной избирательной комиссии № 18 от 30 июля 2021 года № 19-11 «</w:t>
      </w:r>
      <w:bookmarkStart w:id="2" w:name="_Hlk79244801"/>
      <w:r>
        <w:rPr>
          <w:sz w:val="28"/>
          <w:szCs w:val="28"/>
        </w:rPr>
        <w:t>Об утверждении Сметы расходов бюджета Санкт-Петербурга, выделенных Территориальной избирательной комиссии № 46 с полномочиями окружной избирательной комиссии № 18 на подготовку и проведение выборов депутатов Законодательного Собрания Санкт-Петербурга седьмого созыва за нижестоящие избирательные комиссии</w:t>
      </w:r>
      <w:bookmarkEnd w:id="2"/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9 Закона Санкт-Петербурга                                       от 17 февраля 2016 года № 81-6 «О выборах депутатов Законодательного Собрания Санкт-Петербурга», с Порядком открытия и ведения счетов, учета, отчетности и перечисления денежных средств, выделенных из бюджета                 Санкт-Петербурга Санкт-Петербургской избирательной комиссии, другим избирательным комиссиям на подготовку и проведение выборов депутатов Законодательного Собрания Санкт-Петербурга седьмого созыва, утвержденным решением Санкт-Петербургской избирательной комиссии от 22 июня 2021 года № 240-20, решением Санкт-Петербургской избирательной комиссии                            от 01 июля 2021 года № 243-12 «О распределении средств бюджета           Санкт-Петербурга, выделенных Санкт-Петербургской избирательной комиссии на подготовку и проведение выборов депутатов Законодательного Собрания Санкт-Петербурга седьмого созыва для нижестоящих избирательных комиссий», решением Санкт-Петербургской избирательной комиссии                      от 21 июля 2021 года № 248-12  «О дополнительном выделении средств бюджета Санкт-Петербурга на подготовку и проведение выборов депутатов Законодательного Собрания Санкт-Петербурга седьмого созыва для нижестоящих избирательных комиссий» решением Санкт-Петербургской избирательной комиссии от 23 июля 2021 года № 249-13 «О дополнительном выделении средств бюджета Санкт-Петербурга на подготовку и проведение выборов депутатов Законодательного Собрания Санкт-Петербурга седьмого созыва для нижестоящих избирательных комиссий», решением Санкт-Петербургской избирательной комиссии от 19 августа 2021 года № 261-21 «О дополнительном выделении средств бюджета Санкт-Петербурга на подготовку и проведение выборов депутатов Законодательного Собрания Санкт-Петербурга седьмого созыва для нижестоящих избирательных комиссий», Территориальная избирательная комиссия № 46 с полномочиями окружной избирательной комиссии № 18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 Внести изменения в решение Территориальной избирательной комиссии № 46 </w:t>
      </w:r>
      <w:r>
        <w:rPr>
          <w:sz w:val="28"/>
          <w:szCs w:val="28"/>
        </w:rPr>
        <w:t xml:space="preserve">с полномочиями окружной избирательной комиссии № 18 </w:t>
      </w:r>
      <w:r>
        <w:rPr>
          <w:bCs/>
          <w:sz w:val="28"/>
          <w:szCs w:val="28"/>
        </w:rPr>
        <w:t xml:space="preserve"> от 30 июля 2021 года № 19-11 «Об утверждении Сметы расходов Территориальной избирательной комиссии № 46 </w:t>
      </w:r>
      <w:r>
        <w:rPr>
          <w:sz w:val="28"/>
          <w:szCs w:val="28"/>
        </w:rPr>
        <w:t xml:space="preserve">с полномочиями окружной избирательной комиссии № 18 </w:t>
      </w:r>
      <w:r>
        <w:rPr>
          <w:bCs/>
          <w:sz w:val="28"/>
          <w:szCs w:val="28"/>
        </w:rPr>
        <w:t xml:space="preserve"> на подготовку и проведение выборов депутатов Законодательного Собрания Санкт-Петербурга седьмого созыва за нижестоящие избирательные комиссии», изложив Раздел 1. Итоговые показатели сметы приложения № 1 к решению согласно приложению к настоящему решению. </w:t>
      </w:r>
    </w:p>
    <w:p>
      <w:pPr>
        <w:pStyle w:val="Style26"/>
        <w:widowControl w:val="false"/>
        <w:tabs>
          <w:tab w:val="clear" w:pos="708"/>
          <w:tab w:val="left" w:pos="0" w:leader="none"/>
        </w:tabs>
        <w:spacing w:lineRule="auto" w:line="312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азместить настоящее решение на сайте Территориальной избирательной комиссии № 46 в информационно-телекоммуникационной сети «Интернет».</w:t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lineRule="auto" w:line="312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Контроль за исполнением настоящего решения возложить на председателя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№ 4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бкова Бориса Юрьевича.</w:t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едседатель</w:t>
        <w:tab/>
        <w:tab/>
        <w:t xml:space="preserve">                                        </w:t>
        <w:tab/>
        <w:t xml:space="preserve">                Б.Ю. Бобков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</w:rPr>
        <w:t>Секретарь</w:t>
        <w:tab/>
        <w:tab/>
        <w:tab/>
        <w:tab/>
        <w:t xml:space="preserve">                                </w:t>
        <w:tab/>
        <w:t xml:space="preserve">       Н.В. Павлова</w:t>
      </w:r>
    </w:p>
    <w:p>
      <w:pPr>
        <w:pStyle w:val="Style26"/>
        <w:widowControl w:val="false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center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Нуме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360" w:before="0" w:after="0"/>
      <w:ind w:left="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Style24">
    <w:name w:val="Реквизит"/>
    <w:basedOn w:val="Normal"/>
    <w:next w:val="Normal"/>
    <w:qFormat/>
    <w:pPr>
      <w:jc w:val="both"/>
    </w:pPr>
    <w:rPr>
      <w:rFonts w:eastAsia="Calibri" w:cs="Times New Roman"/>
      <w:sz w:val="28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42:00Z</dcterms:created>
  <dc:creator>Добротворская Елена</dc:creator>
  <dc:description/>
  <cp:keywords/>
  <dc:language>en-US</dc:language>
  <cp:lastModifiedBy>Светлана Семенова</cp:lastModifiedBy>
  <cp:lastPrinted>2021-07-22T12:14:00Z</cp:lastPrinted>
  <dcterms:modified xsi:type="dcterms:W3CDTF">2021-08-20T07:31:00Z</dcterms:modified>
  <cp:revision>15</cp:revision>
  <dc:subject/>
  <dc:title/>
</cp:coreProperties>
</file>